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679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11.11.2016 г.                                                                                                       №  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. № 14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pacing w:val="1"/>
          <w:sz w:val="20"/>
          <w:szCs w:val="20"/>
        </w:rPr>
      </w:pPr>
      <w:r>
        <w:rPr>
          <w:rFonts w:cs="Tahoma" w:ascii="Tahoma" w:hAnsi="Tahoma"/>
          <w:color w:val="414141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6 г.</w:t>
      </w:r>
      <w:r>
        <w:rPr>
          <w:rFonts w:cs="Times New Roman" w:ascii="Times New Roman" w:hAnsi="Times New Roman"/>
          <w:sz w:val="28"/>
          <w:szCs w:val="28"/>
        </w:rPr>
        <w:t xml:space="preserve"> № 143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- 2019 годы</w:t>
      </w:r>
      <w:r>
        <w:rPr/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Чернигов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 5699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69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699,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Черни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е сельское поселение Белореченского района располагает значительным культурным потенциалом – это 3 сельских Дома культуры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Чернигов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Чернигов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ых 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ежемесячных выплат стимулирующего характера работникам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7 - 2019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 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3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33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44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44,9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8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88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,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 - 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финансового отдела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Чернигов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106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066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66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И.В. Шелковая</w:t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- 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71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3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гов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нигов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- 2019 г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212,1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– 100,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– 100,00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– 100,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И.В. Шелкова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1:00Z</dcterms:created>
  <dc:creator>111</dc:creator>
  <dc:description/>
  <cp:keywords/>
  <dc:language>en-US</dc:language>
  <cp:lastModifiedBy>User</cp:lastModifiedBy>
  <cp:lastPrinted>2016-11-18T14:13:00Z</cp:lastPrinted>
  <dcterms:modified xsi:type="dcterms:W3CDTF">2016-11-18T10:14:00Z</dcterms:modified>
  <cp:revision>18</cp:revision>
  <dc:subject/>
  <dc:title/>
</cp:coreProperties>
</file>